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ПОКАЗАТЕЛИ СОЦИАЛЬНО-ЭКОНОМИЧЕСКОГО </w:t>
        <w:br/>
        <w:t>РАЗВИТИЯ  ГОРОДА  САРОВА ЗА 1 ПОЛУГОДИЕ  2009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306"/>
        <w:gridCol w:w="1216"/>
        <w:gridCol w:w="1260"/>
        <w:gridCol w:w="1800"/>
      </w:tblGrid>
      <w:tr>
        <w:trPr>
          <w:trHeight w:val="280" w:hRule="atLeast"/>
          <w:cantSplit w:val="true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мерен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олуг.2009г. в %% к </w:t>
            </w:r>
          </w:p>
          <w:p>
            <w:pPr>
              <w:pStyle w:val="Normal"/>
              <w:jc w:val="center"/>
              <w:rPr/>
            </w:pPr>
            <w:r>
              <w:rPr/>
              <w:t>1 полуг. 2008г.</w:t>
            </w:r>
          </w:p>
        </w:tc>
      </w:tr>
      <w:tr>
        <w:trPr>
          <w:trHeight w:val="280" w:hRule="atLeast"/>
          <w:cantSplit w:val="true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1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выполнено работ, услуг собственными силами (без НДС и акцизов) (по крупным и средним предприятия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39" w:hRule="atLeast"/>
          <w:cantSplit w:val="true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стиции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действие жилья за счет всех источников финансирования (общей площад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ИЖ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тыс.кв.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/128,9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ногоквартирные до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/тыс.кв.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/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/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/68,3</w:t>
            </w:r>
          </w:p>
        </w:tc>
      </w:tr>
      <w:tr>
        <w:trPr>
          <w:cantSplit w:val="true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эксплуатируемая общая площадь  жилого фон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22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муниципальны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4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4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7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уждающихся в улучшении жилищных усло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87" w:hRule="atLeast"/>
          <w:cantSplit w:val="true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 по полному кругу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озничного товарооборота на 1 жите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по крупным и средним организация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жилищно-коммунальные услу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 1 жите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  <w:tr>
        <w:trPr>
          <w:cantSplit w:val="true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жизни населени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(по официальным данным статистик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пенсий в меся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(в среднем на душу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jc w:val="left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>
          <w:cantSplit w:val="true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емографии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на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рудоспособном возрасте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(0-15 ле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ый возрас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ртность на 1000 человек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 на 1000 челов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о в гор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ло из гор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графическая нагрузка населения трудоспособного возраста нетрудоспособным население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40:00Z</dcterms:created>
  <dc:creator>asp</dc:creator>
  <dc:description/>
  <cp:keywords/>
  <dc:language>en-US</dc:language>
  <cp:lastModifiedBy>BadBlock</cp:lastModifiedBy>
  <cp:lastPrinted>2009-08-05T15:22:00Z</cp:lastPrinted>
  <dcterms:modified xsi:type="dcterms:W3CDTF">2009-08-07T13:40:00Z</dcterms:modified>
  <cp:revision>2</cp:revision>
  <dc:subject/>
  <dc:title>ОСНОВНЫЕ ПОКАЗАТЕЛИ СОЦИАЛЬНО-ЭКОНОМИЧЕСКОГО </dc:title>
</cp:coreProperties>
</file>